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4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alaiola </w:t>
            </w:r>
            <w:r>
              <w:rPr/>
              <w:t>_______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Poneta</w:t>
            </w:r>
            <w:r>
              <w:rPr/>
              <w:t xml:space="preserve"> 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1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23, 25, 26</w:t>
            </w:r>
            <w:r>
              <w:rPr/>
              <w:t xml:space="preserve">  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572, 1722 </w:t>
            </w:r>
            <w:r>
              <w:rPr/>
              <w:t>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-1796415</wp:posOffset>
                      </wp:positionV>
                      <wp:extent cx="31426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26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9905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5846" t="20698" r="-6" b="279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9905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5pt;height:138.55pt;mso-wrap-distance-left:9.05pt;mso-wrap-distance-right:9.05pt;mso-wrap-distance-top:0pt;mso-wrap-distance-bottom:0pt;margin-top:-141.45pt;mso-position-vertical-relative:text;margin-left:18.8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905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5846" t="20698" r="-6" b="279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905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603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7610" cy="16878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7610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7610" cy="16878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7610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[  ]    Balcone [  ]    Pozzo [  ]    Forno [  ]    Campanile [  ]   _______ [  ]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Cipressi e pini .</w:t>
            </w:r>
            <w:r>
              <w:rPr/>
              <w:t xml:space="preserve">  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 xml:space="preserve">Edificio complesso affacciato su una corte interna (ex borgo agricolo parzialmente alterato); tabernacolo stradale all’ingresso della corte. </w:t>
            </w:r>
            <w:r>
              <w:rPr/>
              <w:t>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4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8100" cy="43364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8100" cy="4336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3315" cy="42437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3315" cy="4243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pt;height:341.4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3315" cy="42437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3315" cy="424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7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39:00Z</dcterms:modified>
  <cp:revision>67</cp:revision>
  <dc:subject/>
  <dc:title>COMUNE DI  </dc:title>
</cp:coreProperties>
</file>